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  <w:t>Para el examen de las unidades 1 y2</w:t>
      </w:r>
    </w:p>
    <w:p>
      <w:pPr>
        <w:pStyle w:val="Normal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spacing w:before="120" w:after="0"/>
        <w:rPr>
          <w:rFonts w:ascii="Trebuchet MS" w:hAnsi="Trebuchet MS" w:cs="Trebuchet MS"/>
          <w:sz w:val="22"/>
          <w:u w:val="single"/>
        </w:rPr>
      </w:pPr>
      <w:r>
        <w:rPr>
          <w:rFonts w:cs="Trebuchet MS" w:ascii="Trebuchet MS" w:hAnsi="Trebuchet MS"/>
          <w:sz w:val="22"/>
          <w:u w:val="single"/>
        </w:rPr>
        <w:t>En inglés</w:t>
      </w:r>
    </w:p>
    <w:p>
      <w:pPr>
        <w:pStyle w:val="Normal"/>
        <w:numPr>
          <w:ilvl w:val="0"/>
          <w:numId w:val="2"/>
        </w:numPr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conocer en un dibujo si se trata de eucariota o procariota enumerando las características.</w:t>
      </w:r>
    </w:p>
    <w:p>
      <w:pPr>
        <w:pStyle w:val="Normal"/>
        <w:numPr>
          <w:ilvl w:val="0"/>
          <w:numId w:val="2"/>
        </w:numPr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Unir cada característica con el tipo de célula que le corresponde.</w:t>
      </w:r>
    </w:p>
    <w:p>
      <w:pPr>
        <w:pStyle w:val="Normal"/>
        <w:numPr>
          <w:ilvl w:val="0"/>
          <w:numId w:val="2"/>
        </w:numPr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Ordenar los procesos que suceden durante la nutrición autótrofa.</w:t>
      </w:r>
    </w:p>
    <w:p>
      <w:pPr>
        <w:pStyle w:val="Normal"/>
        <w:numPr>
          <w:ilvl w:val="0"/>
          <w:numId w:val="2"/>
        </w:numPr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Identificar órganos digestivos de la vaca.</w:t>
      </w:r>
    </w:p>
    <w:p>
      <w:pPr>
        <w:pStyle w:val="Normal"/>
        <w:numPr>
          <w:ilvl w:val="0"/>
          <w:numId w:val="2"/>
        </w:numPr>
        <w:spacing w:before="120" w:after="0"/>
        <w:ind w:left="720" w:hanging="30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cionar procesos digestivos con los distintos órganos de la vaca y ponerlos en orden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before="120" w:after="0"/>
        <w:rPr>
          <w:rFonts w:ascii="Trebuchet MS" w:hAnsi="Trebuchet MS" w:cs="Trebuchet MS"/>
          <w:sz w:val="22"/>
          <w:u w:val="single"/>
        </w:rPr>
      </w:pPr>
      <w:r>
        <w:rPr>
          <w:rFonts w:cs="Trebuchet MS" w:ascii="Trebuchet MS" w:hAnsi="Trebuchet MS"/>
          <w:sz w:val="22"/>
          <w:u w:val="single"/>
        </w:rPr>
        <w:t>En españo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stinguir entre varios procesos si se trata de nutrición, relación o reprodu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Justificar, entre varios ejemplos, si se trata de sistema, órgano o teji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stinguir qué sustancias son orgánicas y cuáles inorgánic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cionar cada sustancia orgánica compleja con las moléculas sencillas que la integr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bujar célula, animal o vegetal, con sus orgánu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obre un dibujo, decir si es nutrición autótrofa o heterótrofa y por qu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tar qué cosas suceden en la nutrición autótrofa y qué otras en la heterótrof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xplicar en qué consiste la fotosíntes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xplicar en qué consiste la respiración celul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/>
      </w:pPr>
      <w:r>
        <w:rPr>
          <w:rFonts w:cs="Trebuchet MS" w:ascii="Trebuchet MS" w:hAnsi="Trebuchet MS"/>
          <w:sz w:val="22"/>
        </w:rPr>
        <w:t>Distinguir razonadamente entre egestión y excre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/>
      </w:pPr>
      <w:r>
        <w:rPr>
          <w:rFonts w:cs="Trebuchet MS" w:ascii="Trebuchet MS" w:hAnsi="Trebuchet MS"/>
          <w:sz w:val="22"/>
        </w:rPr>
        <w:t>Distinguir razonadamente entre metabolismo y digestión (incluso si esta es intracelula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cionar distintas características con el proceso que le corresponde a cada una: egestión, excreción, digestión y metabolism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stinguir entre varios procesos implicados en la nutrición, cuáles son de unicelulares, cuáles de animales y cuáles de pla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tar qué sucede durante la digestión (qué sustancias entran, qué sustancias resultan y qué sustancias actúan y cóm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ferenciar entre digestión intracelular y extracelular y entre digestión interna y externa poniendo ejemp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escribir cómo se produce el intercambio de gases en distintas superficies respiratori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lacionar cada tipo de animal con el tipo de respiración que le caracteri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stinguir entre circulación abierta y cerrada poniendo ejemplos tanto en vertebrados como en invertebra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xplicar sobre dibujos si se trata de circulación sencilla o do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23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xplicar sobre un dibujo de planta qué procesos de la nutrición tienen lugar y dónde, identificando y nombrando las partes señaladas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ualquier actividad hecha y corregida en clase.</w:t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20"/>
        </w:tabs>
        <w:ind w:left="284" w:firstLine="133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0"/>
        </w:tabs>
        <w:ind w:left="284" w:firstLine="133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07:00Z</dcterms:created>
  <dc:creator>Rafael Moreno</dc:creator>
  <dc:description/>
  <dc:language>en-US</dc:language>
  <cp:lastModifiedBy>Rafael Moreno</cp:lastModifiedBy>
  <dcterms:modified xsi:type="dcterms:W3CDTF">2012-10-24T07:42:00Z</dcterms:modified>
  <cp:revision>2</cp:revision>
  <dc:subject/>
  <dc:title>Para el examen de las unidades 1 y2</dc:title>
</cp:coreProperties>
</file>